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躲过大灾难的秘诀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sz w:val="24"/>
        </w:rPr>
        <w:t>1)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目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诺亚方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大灾难的警示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宾县农户念“大法好”的奇迹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狂风过后　大棚无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心怀善念神护佑  横祸飞来仍安然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工地塌方  被埋七天  安然无恙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 xml:space="preserve">震灾逃生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大洪水中的奇迹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长了眼的龙卷风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地震中不倒的房子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烈火有情不燃烧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渤海湾遇险记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为什么相信“法轮大法好”会得到大的福报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求雨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方舟就在你身边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 xml:space="preserve">大陆集体学《九评》  国内外集体退党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全球声援七千万勇士退出中共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 xml:space="preserve">退党退团退队（三退）方法 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10:00Z</dcterms:created>
  <dc:creator/>
  <dc:description/>
  <cp:keywords/>
  <dc:language>en-US</dc:language>
  <cp:lastModifiedBy>Ning</cp:lastModifiedBy>
  <cp:lastPrinted>2004-11-29T22:36:00Z</cp:lastPrinted>
  <dcterms:modified xsi:type="dcterms:W3CDTF">2010-04-22T05:10:00Z</dcterms:modified>
  <cp:revision>3</cp:revision>
  <dc:subject/>
  <dc:title/>
</cp:coreProperties>
</file>